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10233916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71298779"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5185827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8446573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